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00972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94107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